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554730712"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460764971"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